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 xml:space="preserve">24-25 января 2026 г. Краснодарский край, г. Краснодар, Ростовское шоссе, 9км, </w:t>
            </w:r>
            <w:bookmarkStart w:id="0" w:name="_Hlk219193328"/>
            <w:r>
              <w:rPr>
                <w:sz w:val="28"/>
                <w:szCs w:val="28"/>
                <w:u w:val="single"/>
              </w:rPr>
              <w:t>ул.Малиновая 24Б</w:t>
            </w:r>
            <w:bookmarkEnd w:id="0"/>
            <w:r>
              <w:rPr>
                <w:sz w:val="28"/>
                <w:szCs w:val="28"/>
                <w:u w:val="single"/>
              </w:rPr>
              <w:t>, СК «Екатерининский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_Hlk178670023"/>
            <w:bookmarkEnd w:id="1"/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1-13T08:06:00Z</dcterms:modified>
  <cp:revision>29</cp:revision>
  <dc:subject/>
  <dc:title>Резолюция председателя                                                                                З А Я В К А</dc:title>
</cp:coreProperties>
</file>