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лассификационный турнир «Рождественский Фестиваль»</w:t>
            </w:r>
            <w:bookmarkEnd w:id="0"/>
            <w:r>
              <w:rPr>
                <w:b/>
                <w:bCs/>
                <w:sz w:val="28"/>
                <w:szCs w:val="28"/>
                <w:u w:val="single"/>
              </w:rPr>
              <w:t xml:space="preserve"> среди юношей и девушек (12-17 лет) юниоров и юниорок (18-2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 xml:space="preserve">25 января 2026 г. Краснодарский край, г. Краснодар, Ростовское шоссе, 9км, </w:t>
            </w:r>
            <w:bookmarkStart w:id="1" w:name="_Hlk219193328"/>
            <w:r>
              <w:rPr>
                <w:sz w:val="28"/>
                <w:szCs w:val="28"/>
                <w:u w:val="single"/>
              </w:rPr>
              <w:t>ул.Малиновая 24Б</w:t>
            </w:r>
            <w:bookmarkEnd w:id="1"/>
            <w:r>
              <w:rPr>
                <w:sz w:val="28"/>
                <w:szCs w:val="28"/>
                <w:u w:val="single"/>
              </w:rPr>
              <w:t>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5T13:54:00Z</dcterms:modified>
  <cp:revision>33</cp:revision>
  <dc:subject/>
  <dc:title>Резолюция председателя                                                                                З А Я В К А</dc:title>
</cp:coreProperties>
</file>